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 утверждении заключения Соглашения о торгово-экономическо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учно-техническом, социальном и культурном сотрудничестве меж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Новосибирской областью и Херсонской обла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заключение Соглашения о торгово-экономическом, научно-техническом, социальном и культурном сотрудничестве между Новосибирской областью и Херсонской областью от 7 июн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4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3:34:00Z</dcterms:created>
  <dc:creator>Сыч Снежана Николаевна</dc:creator>
  <dc:description/>
  <cp:keywords/>
  <dc:language>en-US</dc:language>
  <cp:lastModifiedBy>Назина Кристина Александровна</cp:lastModifiedBy>
  <cp:lastPrinted>2024-10-25T10:34:00Z</cp:lastPrinted>
  <dcterms:modified xsi:type="dcterms:W3CDTF">2024-11-02T02:08:00Z</dcterms:modified>
  <cp:revision>6</cp:revision>
  <dc:subject/>
  <dc:title/>
</cp:coreProperties>
</file>